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mpilar con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g++ -o concurso main.cc image.cc ht.cc ht2.cc timing.cc -O3 -fomit-frame-pointer -D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